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r>
        <w:fldChar w:fldCharType="begin"/>
      </w:r>
      <w:r>
        <w:rPr>
          <w:lang w:val="en-US" w:eastAsia="en-US"/>
        </w:rPr>
        <w:instrText xml:space="preserve"> CONTACT _Con-3EE616FA1 \c \s \l </w:instrText>
      </w:r>
      <w:r>
        <w:rPr>
          <w:lang w:val="en-US" w:eastAsia="en-US"/>
        </w:rPr>
      </w:r>
      <w:r>
        <w:rPr>
          <w:lang w:val="en-US" w:eastAsia="en-US"/>
        </w:rPr>
        <w:fldChar w:fldCharType="separate"/>
      </w:r>
      <w:r>
        <w:rPr>
          <w:lang w:val="en-US" w:eastAsia="en-US"/>
        </w:rPr>
        <w:t>Joel Hatfield</w:t>
      </w:r>
      <w:r/>
      <w:r>
        <w:rPr>
          <w:lang w:val="en-US" w:eastAsia="en-US"/>
        </w:rPr>
        <w:fldChar w:fldCharType="end"/>
      </w:r>
      <w:r>
        <w:rPr>
          <w:lang w:val="en-US" w:eastAsia="en-US"/>
        </w:rPr>
      </w:r>
    </w:p>
    <w:p>
      <w:pPr>
        <w:pStyle w:val="Normal"/>
        <w:rPr/>
      </w:pPr>
      <w:r>
        <w:rPr/>
        <w:t>1-7-08</w:t>
      </w:r>
    </w:p>
    <w:p>
      <w:pPr>
        <w:pStyle w:val="Normal"/>
        <w:rPr/>
      </w:pPr>
      <w:r>
        <w:rPr/>
        <w:t>Dr. Grace</w:t>
      </w:r>
    </w:p>
    <w:p>
      <w:pPr>
        <w:pStyle w:val="Normal"/>
        <w:rPr/>
      </w:pPr>
      <w:r>
        <w:rPr/>
        <w:t>Ch 6 FIAE</w:t>
      </w:r>
    </w:p>
    <w:p>
      <w:pPr>
        <w:pStyle w:val="Normal"/>
        <w:rPr/>
      </w:pPr>
      <w:r>
        <w:rPr/>
      </w:r>
    </w:p>
    <w:p>
      <w:pPr>
        <w:pStyle w:val="Normal"/>
        <w:rPr/>
      </w:pPr>
      <w:r>
        <w:rPr/>
        <w:tab/>
        <w:t>In this chapter we are taught how to properly make as good a test as we possibly can make. We are given a horrible example of a test question right at the beginning of the chapter and is a very good example of what we should never give to our students. There are a multitude of different ways to ask students to prove their knowledge. The idea nowadays is to steer away from how tests have been done for centuries and to create new and interesting ways to test. We want to create a variety of questions using both forced choice and constructed response items. A great idea mentioned in the chapter is to make sure that the students don’t get tired of the test. If someone is tired while taking a test, his or her scores are obviously going to suffer. Being tired does not necessarily mean that they didn’t get enough sleep, but are becoming bored of all the readings of the test. Simply by making less reading during the test, especially when matching items, then the students attention will be higher for longer, resulting in higher scores. Another great idea that the chapter had was of double recording of test results. This way after they have completed the test and turned in their answers, the students have an immediate idea of how they did on the test. Though it is important to not use the same answer sheet for multiple tests as some students may “accidentally” misplace the answer sheet for other students. One thing that some of my teachers did for my tests, especially for math was to include the answers of common errors in the test. This tactic will really force the students to know their material. There are many, many different ways to make a good test, and one of the best ones was that you should help yourself by asking questions about the test at the very end. One could use this tactic as bonus points, but be sure to ask the students what they thought of the test or if they feel anything was left our/should be included. This will help you in preparing future tests.</w:t>
      </w:r>
    </w:p>
    <w:p>
      <w:pPr>
        <w:pStyle w:val="Normal"/>
        <w:rPr/>
      </w:pPr>
      <w:r>
        <w:rPr/>
      </w:r>
    </w:p>
    <w:p>
      <w:pPr>
        <w:pStyle w:val="Normal"/>
        <w:ind w:firstLine="720"/>
        <w:rPr/>
      </w:pPr>
      <w:r>
        <w:rPr/>
        <w:t xml:space="preserve">This chapter is all about creating good test questions. This chapter is really odd to me because the previous five chapters in the book all go on to say how we should stay away from testing and gives multiple reasons as to why we should do that. Instead of testing we should have “assessments” that do everything a test cannot accurately tell us about a student’s knowledge and not stress the student out the way a test does. I believe that the book realized that tests will probably be around forever because that is really all we know when it comes to finding out what a students knowledge is in a subject is. Just to probably prove their own point the book listed probably the worst question I have ever seen right at the start of the chapter. I have had many similar tests with questions much like this one where the teacher is trying to fool you and make you think too much about one thing. These “trick” questions are usually very frustrating to the students but sometimes if used in the right way, is a great way to insert a joke to liven up the spirits of the test takers. I have had a few teachers try this tactic and I really liked releasing some pressure and stress during the test.  </w:t>
      </w:r>
    </w:p>
    <w:p>
      <w:pPr>
        <w:pStyle w:val="Normal"/>
        <w:rPr/>
      </w:pPr>
      <w:r>
        <w:rPr/>
      </w:r>
    </w:p>
    <w:p>
      <w:pPr>
        <w:pStyle w:val="Normal"/>
        <w:rPr/>
      </w:pPr>
      <w:r>
        <w:rPr/>
        <w:tab/>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06T23:17:00Z</dcterms:created>
  <dc:creator>Joel Hatfield</dc:creator>
  <dc:description/>
  <dc:language>en-US</dc:language>
  <cp:lastModifiedBy>Joel Hatfield</cp:lastModifiedBy>
  <dcterms:modified xsi:type="dcterms:W3CDTF">2008-02-06T23:17:00Z</dcterms:modified>
  <cp:revision>2</cp:revision>
  <dc:subject/>
  <dc:title>Joel Hatfield</dc:title>
</cp:coreProperties>
</file>